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1416" w:hanging="1416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>T1 - TECHNICKÁ SPRÁVA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AVBA:  </w:t>
        <w:tab/>
        <w:tab/>
        <w:tab/>
        <w:tab/>
        <w:tab/>
        <w:t>PD 33b.j.- bl.C307 DIELY III. , Tokajská , NITRA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DNÁVATEĽ:</w:t>
        <w:tab/>
        <w:t xml:space="preserve"> </w:t>
        <w:tab/>
        <w:tab/>
        <w:tab/>
        <w:t>Mesto NITR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GENERÁLNY PROJEKTANT:</w:t>
        <w:tab/>
        <w:tab/>
        <w:tab/>
        <w:t>STAPRING s.r.o., NITRA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UTOR/HL. INŽINIER PROJEKTU: </w:t>
        <w:tab/>
        <w:tab/>
        <w:t>Ing. Eva Torišková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ODPOVEDNÝ  PROJEKTANT: </w:t>
        <w:tab/>
        <w:tab/>
        <w:t>Ing. Eva Torišková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KT:</w:t>
        <w:tab/>
        <w:t xml:space="preserve">           </w:t>
        <w:tab/>
        <w:tab/>
        <w:tab/>
        <w:tab/>
        <w:t>SO11 – Kontajnerové schodisko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UPEŇ: </w:t>
        <w:tab/>
        <w:tab/>
        <w:tab/>
        <w:tab/>
        <w:tab/>
        <w:t>PROJEKT PRE REALIZÁCIU STAVBY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ÁTUM:</w:t>
        <w:tab/>
        <w:tab/>
        <w:tab/>
        <w:tab/>
        <w:tab/>
        <w:t>DECEMBER 2016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Architektonické a stavebné riešenie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Účel objektu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ude slúžiť ako plocha pre stojisko kontajnerov pre uskladnenie komunálneho a separovaného odpad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Účelové jednotky, kapacita, zastavaná plocha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enná produkcia komunálneho odpadu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98  obyvateľov x 1,5 kg/deň</w:t>
        <w:tab/>
        <w:tab/>
        <w:tab/>
        <w:t>147 kg/deň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ýždenná produkcia odpadu 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>147 kg/deň x 7 dní</w:t>
        <w:tab/>
        <w:tab/>
        <w:tab/>
        <w:tab/>
        <w:t>1029kg/týždeň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očná produkcia odpadu 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365 dní x 147kg/deň</w:t>
        <w:tab/>
        <w:tab/>
        <w:tab/>
        <w:t xml:space="preserve">530655 kg = </w:t>
      </w:r>
      <w:r>
        <w:rPr>
          <w:rFonts w:cs="Arial Narrow" w:ascii="Arial Narrow" w:hAnsi="Arial Narrow"/>
          <w:sz w:val="28"/>
          <w:szCs w:val="28"/>
        </w:rPr>
        <w:t>53,65 t/rok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 uvedené množstvo bude k dispozícii 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/ pre komunálny odpad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z w:val="22"/>
          <w:szCs w:val="22"/>
        </w:rPr>
        <w:t>2 ks kontajnerov obsahu 1100 litrov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počet objemu produkovaného komunálneho odpadu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očet obyvateľov :</w:t>
        <w:tab/>
        <w:tab/>
        <w:t>98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na 30 obyvateľov 1ks nádoba 1100l pri vývoze 1x týžden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- 98 obyv. / 30obyv.= 3,26 nádob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vývoz dvakrát týždenne : 3,26 nadob./ 2xodvoz= 1,6 nádob =2nádob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Kapacita kontajnerov pre domový odpad vyhovuje pre odvoz TKO  2x za týždeň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Plocha stojiska pre 2ks  nádob : 5,7  m2 x 2 = 11,4m2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  <w:t>Architektonické riešenie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y pre uskladnenie komunálneho odpadu sú umiestnené na okraji vnútornej komunikácie v úrovni plochy cesty pre každý blok jeden, kde môže byť umiestnené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6-2 ks kontajnerov o 1100l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Architektonické riešenie vychádza z návrhu začlenenia nádob TKO do urbanistického parteru bytových domov. Navrhujeme riešenie múrikom </w:t>
      </w:r>
      <w:r>
        <w:rPr>
          <w:rFonts w:cs="Arial Narrow" w:ascii="Arial Narrow" w:hAnsi="Arial Narrow"/>
          <w:sz w:val="22"/>
          <w:szCs w:val="22"/>
        </w:rPr>
        <w:t>do v=1500 mm s jedným vstupom a výstupom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z pohľadového betónu z murovacích tvárnic MACLIT s vyšpárovaným povrchom v sivej farbe kameňa. 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Prekrytie vymedzeného priestoru je ľahkou strieškou z oceľovej nosnej konštrukcie v tvare oblúka a polykarbonátovej homogénnej  dosky LEXAN.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 je založený na betónových pásoch pod murovanými stenami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Pred vykonaním zemných prác je potrebné v dostatočnom predstihu overiť konkrétne skutočnosti o možnej existencii podzemných vedení na predmetných parcelách  u príslušných správcov sietí a podľa potreby tieto IS vytýčiť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  <w:t>1.3.Stavebné riešeni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Výkopy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sa  prevedú  do hĺbky podľa grafickej časti PD. Ťažiteľnosť zeminy  pre výkopové práce  je zaradená do  tr.3 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klady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základové pásy z prostého betónu C16/20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Zvislé konštrukcie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murovacie betónové  tvárníce z  pohľadového štiepaného betónu MACLIT s vyšpárovaným povrchom. V dutinách sú tvárnice vystužené oceľou, prepojovacou výstužou sú prepojené na základovú konštrukciu.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Strešná konštrukcia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Z oceľových tenkostenných profilov upravených do tvaru oblúka na dvoch oceľových nosných vodorovných trámoch . Trámy sú uložené na 4  stĺpikoch. Strešný plášť je z polykarbonátovej plnej homogénnej dosky LEXAN hr.8mm z priesvitného  material čírej farby.</w:t>
      </w:r>
      <w:r>
        <w:rPr>
          <w:rFonts w:cs="Arial Narrow" w:ascii="Arial Narrow" w:hAnsi="Arial Narrow"/>
          <w:sz w:val="22"/>
          <w:szCs w:val="22"/>
        </w:rPr>
        <w:t xml:space="preserve">  Zasklenie platňami lexan by malo byť poslednou etapou dokončenia stavb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e lexan sa inštalujú tak, aby bol povrch s ochranou proti ultrafialovému žiareniu umiestnený vždy z vonkajšej strany; označenie je na ochrannej fóli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určení rozmerov treba zohľadniť toleranciu tepelnej rozťažnosti polybarbonátu približne 3 mm na 1 m dĺžky i šírk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e sa upevňujú na okrajoch do zasklievacích drážok alebo profilov do minimálnej hĺbky 20 m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tesnenie gumeným profilom alebo gumenou páskou umožňuje pohyb v dôsledku rozťažnosti materiálu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i upevnení platne skrutkami treba použiť skrutky s gumenou podložkou a diery predvŕtať s toleranciou pre rozťažnosť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atne lexan, sa ukladajú tak, aby kanáliky boli v smere - - spádnice. pred samotnou inštaláciou treba z kanálikov stlačeným vzduchom odstrániť nečistoty a na hornej i dolnej strane platňu uzatvoriť tesniacou páskou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  <w:t xml:space="preserve">1.4.Úprava pochôdznej spevnenej plochy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en-US"/>
        </w:rPr>
        <w:t>Je riešená v časti projektu SO-02 Spevnené plochy . Plocha je riešená z betónovej dlažby podľa skladby  v uvedenej časti projektu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1.5.Použité norm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 73 0100</w:t>
        <w:tab/>
        <w:t>Druhy a úprava výkresov v stavebníctv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0101</w:t>
        <w:tab/>
        <w:t>Výkresy stavebných konštrukci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1331</w:t>
        <w:tab/>
        <w:t>Navrhovanie murovaných konštrukci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2310</w:t>
        <w:tab/>
        <w:t>Vykonávania murovaných konštrukci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2355</w:t>
        <w:tab/>
        <w:t>Malty pre murované konštrukci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0035</w:t>
        <w:tab/>
        <w:t>Zaťaženie konštrukcii pozemných stavie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0542</w:t>
        <w:tab/>
        <w:t>Vlastnosti materiálov a konštrukci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3610</w:t>
        <w:tab/>
        <w:t>Klampiarske práce stavebné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3305</w:t>
        <w:tab/>
        <w:t>Ochranné zábradli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2001</w:t>
        <w:tab/>
        <w:t>Projektovanie betónových stavie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STN 73 0035</w:t>
        <w:tab/>
        <w:t>Zaťaženie stavených konštrukci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N 73 0036</w:t>
        <w:tab/>
        <w:t>Seizmické zaťaženie stavebných konštrukci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N 73 1001</w:t>
        <w:tab/>
        <w:t>Základová pôda pod plošnými základm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STN 73 1201</w:t>
        <w:tab/>
        <w:t>Navrhovanie betónových konštrukci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STN 73 1214 </w:t>
        <w:tab/>
        <w:t xml:space="preserve">Betónové konštrukcie. Základné ustanovenia pre navrhovanie ochrany proti korózii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racoval: ing. Eva Torišková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75755</wp:posOffset>
              </wp:positionH>
              <wp:positionV relativeFrom="paragraph">
                <wp:posOffset>-36830</wp:posOffset>
              </wp:positionV>
              <wp:extent cx="149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-2.9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PD 33b.j. –bl.C307 DIELY III. , Tokajská , Nit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40" w:hanging="34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340" w:hanging="340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6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-284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31" w:before="598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18" w:right="-28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43" w:hanging="0"/>
      <w:outlineLvl w:val="4"/>
    </w:pPr>
    <w:rPr>
      <w:rFonts w:ascii="Arial" w:hAnsi="Arial" w:cs="Arial"/>
      <w:w w:val="91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02" w:hanging="0"/>
      <w:outlineLvl w:val="5"/>
    </w:pPr>
    <w:rPr>
      <w:rFonts w:ascii="Arial" w:hAnsi="Arial" w:cs="Arial"/>
      <w:w w:val="9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0" w:hanging="0"/>
      <w:outlineLvl w:val="6"/>
    </w:pPr>
    <w:rPr>
      <w:rFonts w:ascii="Arial" w:hAnsi="Arial" w:cs="Arial"/>
      <w:w w:val="78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w w:val="91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84" w:leader="none"/>
      </w:tabs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Zkladntext3">
    <w:name w:val="Základný text 3"/>
    <w:basedOn w:val="Normal"/>
    <w:qFormat/>
    <w:pPr>
      <w:spacing w:lineRule="auto" w:line="360"/>
      <w:jc w:val="both"/>
    </w:pPr>
    <w:rPr>
      <w:rFonts w:ascii="Arial" w:hAnsi="Arial" w:cs="Arial"/>
      <w:b/>
      <w:sz w:val="24"/>
      <w:lang w:val="cs-CZ"/>
    </w:rPr>
  </w:style>
  <w:style w:type="paragraph" w:styleId="Jamez3">
    <w:name w:val="jamez3"/>
    <w:basedOn w:val="Normal"/>
    <w:qFormat/>
    <w:pPr>
      <w:shd w:fill="FFFFFF" w:val="clear"/>
      <w:tabs>
        <w:tab w:val="clear" w:pos="708"/>
        <w:tab w:val="left" w:pos="1134" w:leader="none"/>
        <w:tab w:val="left" w:pos="2268" w:leader="none"/>
      </w:tabs>
      <w:suppressAutoHyphens w:val="true"/>
      <w:spacing w:before="120" w:after="0"/>
      <w:ind w:left="284" w:hanging="0"/>
    </w:pPr>
    <w:rPr>
      <w:sz w:val="24"/>
    </w:rPr>
  </w:style>
  <w:style w:type="paragraph" w:styleId="Zkladntext2">
    <w:name w:val="Základný text 2"/>
    <w:basedOn w:val="Normal"/>
    <w:qFormat/>
    <w:pPr>
      <w:ind w:right="-2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uppressAutoHyphens w:val="true"/>
    </w:pPr>
    <w:rPr>
      <w:rFonts w:ascii="Arial Narrow" w:hAnsi="Arial Narrow" w:cs="Arial Narrow"/>
      <w:sz w:val="24"/>
      <w:lang w:val="cs-CZ"/>
    </w:rPr>
  </w:style>
  <w:style w:type="paragraph" w:styleId="WWZkladntext2">
    <w:name w:val="WW-Základný text 2"/>
    <w:basedOn w:val="Normal"/>
    <w:qFormat/>
    <w:pPr>
      <w:suppressAutoHyphens w:val="true"/>
      <w:jc w:val="both"/>
    </w:pPr>
    <w:rPr>
      <w:sz w:val="24"/>
      <w:lang w:val="cs-CZ"/>
    </w:rPr>
  </w:style>
  <w:style w:type="paragraph" w:styleId="Jamez">
    <w:name w:val="jamez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9:55:00Z</dcterms:created>
  <dc:creator>user</dc:creator>
  <dc:description/>
  <cp:keywords/>
  <dc:language>en-US</dc:language>
  <cp:lastModifiedBy>md</cp:lastModifiedBy>
  <cp:lastPrinted>2017-01-24T08:58:00Z</cp:lastPrinted>
  <dcterms:modified xsi:type="dcterms:W3CDTF">2017-01-24T09:55:00Z</dcterms:modified>
  <cp:revision>2</cp:revision>
  <dc:subject/>
  <dc:title>Obsah:</dc:title>
</cp:coreProperties>
</file>